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572454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73062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7557702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3690774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6351385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1925722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